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становление администрации города от 24.12.2019 №2149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рнаульской городской Думы </w:t>
        <w:br/>
        <w:t xml:space="preserve">от </w:t>
      </w:r>
      <w:r>
        <w:rPr>
          <w:sz w:val="28"/>
          <w:szCs w:val="28"/>
          <w:shd w:fill="FFFFFF" w:val="clear"/>
        </w:rPr>
        <w:t>04.12.2020 №609 «О бюджете города на 2021 год и на плановый период 2022 и 2023 годов»,</w:t>
      </w:r>
      <w:r>
        <w:rPr>
          <w:sz w:val="28"/>
          <w:szCs w:val="28"/>
        </w:rPr>
        <w:t xml:space="preserve">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от 24.12.2019 №2149 «Об утверждении муниципальной программы «Совершенствование муниципального управления и реализация национальной политики в городе Барнауле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ункт 5 постановл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Контроль за исполнением постановления возложить на заместителя главы администрации города по экономической политике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 Раздел «ПАСПОРТ муниципальной программы «Совершенствование муниципального управления и реализация национальной политики в городе Барнауле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 Раздел 4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рограммы за счет всех источников в 2020 – 2024 годах составляет 459094,7 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8823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90760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88239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9291,9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11979,9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за счет средств бюджета города Барнаула – 369094,7 тыс.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60823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72760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0239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71291,9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93979,9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внебюджетных источников – 90000,0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8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8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8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8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8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за счет средств федерального и краевого бюджетов н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Программы, представлен в приложении 6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налоговых расходов города Барнаула в рамках Программы </w:t>
        <w:br/>
        <w:t>в 2020 – 2024 годах составляет 60,0 тыс.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2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2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2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2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2,0 тыс.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В приложении 1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 Раздел «ПАСПОРТ подпрограммы «Цифровой муниципалитет»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 Абзац 4 подраздела 2.1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циональная программа «Цифровая экономика Российской Федерации», утвержденная протоколом заседания президиума Совета при Президенте Российской Федерации по стратегическому развитию </w:t>
        <w:br/>
        <w:t>и национальным проектам, от 04.06.2019 №7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 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 Общий объем финансовых ресурсов, необходим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Подпрограммы за счет всех источников </w:t>
        <w:br/>
        <w:t>в 2020 – 2024 годах составляет 232832,4 тыс.рублей, в том числе за счет средств бюджета города Барнау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35558,7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44840,5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42596,4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43535,6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66301,2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 Абзац 9 раздела 7 «Механизм реализации Подпрограммы» после слов «избирательная комиссия муниципального образования города Барнаула» дополнить словами «, Счетная палата города Барнаул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В приложении 2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 Строку «Объемы финансирования Подпрограммы» раздела «ПАСПОРТ подпрограммы «Совершенствование кадрового обеспечения муниципального управления в городе Барнауле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одпрограммы за счет всех источников </w:t>
        <w:br/>
        <w:t>в 2020 – 2024 годах составляет 50632,4 тыс. рублей, в том числе за счет средств бюджета города Барнау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8377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10598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0598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0567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0489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в рамках Под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 Объемы финансирования подлежат ежегодному уточнению в соответствии </w:t>
        <w:br/>
        <w:t xml:space="preserve">с решением Барнаульской городской Думы о бюджете города Барнаула </w:t>
        <w:br/>
        <w:t>на очередной финансовый год и на плановый пери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 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 Общий объем финансовых ресурсов, необходим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Подпрограммы за счет всех источников </w:t>
        <w:br/>
        <w:t>в 2020 – 2024 годах составляет 50632,4 тыс. рублей, в том числе за счет средств бюджета города Барнау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8377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0598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0598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0567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489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в рамках Под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В приложении 3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 Раздел «ПАСПОРТ подпрограммы «Совершенствование взаимодействия органов местного самоуправления с некоммерческим сектором и реализация национальной политики в городе Барнауле» изложить в новой редакции (приложение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 Абзац 2 подраздела 2.3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на территории города 104 социально значимых проектов некоммерческими организациями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3. Раздел 4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ы налоговых расходов города Барнаула в рамках Подпрограммы в 2020 – 2024 годах составляет 60,0 тыс.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2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2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2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2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2,0 тыс.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 Приложения 4, 5, 6</w:t>
      </w:r>
      <w:r>
        <w:rPr>
          <w:rFonts w:eastAsia="Calibri"/>
          <w:spacing w:val="-6"/>
          <w:sz w:val="28"/>
          <w:szCs w:val="28"/>
          <w:lang w:eastAsia="en-US"/>
        </w:rPr>
        <w:t xml:space="preserve"> к муниципальной программе </w:t>
      </w:r>
      <w:r>
        <w:rPr>
          <w:sz w:val="28"/>
          <w:szCs w:val="28"/>
        </w:rPr>
        <w:t>«Совершенствование муниципального управления и реализация национальной политики в городе Барнауле»</w:t>
      </w:r>
      <w:r>
        <w:rPr/>
        <w:t xml:space="preserve"> </w:t>
      </w:r>
      <w:r>
        <w:rPr>
          <w:sz w:val="28"/>
          <w:szCs w:val="28"/>
        </w:rPr>
        <w:t>изложить в новой редакции (приложения 4, 5,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города по экономической полити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В.Г.Франк</w:t>
      </w:r>
    </w:p>
    <w:sectPr>
      <w:headerReference w:type="default" r:id="rId3"/>
      <w:headerReference w:type="first" r:id="rId4"/>
      <w:type w:val="nextPage"/>
      <w:pgSz w:w="11906" w:h="16838"/>
      <w:pgMar w:left="1985" w:right="56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54:00Z</dcterms:created>
  <dc:creator>mb1</dc:creator>
  <dc:description/>
  <cp:keywords/>
  <dc:language>en-US</dc:language>
  <cp:lastModifiedBy>Екатерина Зонова</cp:lastModifiedBy>
  <cp:lastPrinted>2021-01-22T14:07:00Z</cp:lastPrinted>
  <dcterms:modified xsi:type="dcterms:W3CDTF">2021-01-29T02:00:00Z</dcterms:modified>
  <cp:revision>55</cp:revision>
  <dc:subject/>
  <dc:title>РОССИЙСКАЯ ФЕДЕРАЦИЯ</dc:title>
</cp:coreProperties>
</file>